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……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NIP: ………………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Wykonawc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lica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d …............................................... miejscowość 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ojewództwo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Numer telefonu .......................................................... Numer faksu 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rnet: http:// ....................................................... e-mail: ……….....…........@...............................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składane na podstawie art. 125 ust. 1 ustawy prawo zamówień publicznych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dotyczące przesłanek wykluczenia z postepowani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trzeby postepowania o udzielnie zamówienia publicznego prowadzonego, którego przedmiotem jest dostawa sprzętu jednorazowego do zabiegów chirurgicznych dla S</w:t>
      </w:r>
      <w:r>
        <w:rPr>
          <w:bCs/>
          <w:sz w:val="24"/>
          <w:szCs w:val="24"/>
        </w:rPr>
        <w:t>amodzielnego Publicznego Zespołu Opieki Zdrowotnej w Turk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am/y, co następuj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nie podlegam wykluczeniu z postepowania na podstawie art. 108 ust. 1 ustawy prawo zamówień publicznych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109 ust. 1 pkt. 4 ustawy prawo zamówień publicznych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e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zachodzą w stosunku do mnie podstawy wykluczenia z postepowania na podstawie art. …………... ustawy prawo zamówień publicznych (podać mającą zastosowanie podstawę wykluczenia spośród wymienionych w art. 108 ust. 1 pkt 1, 2 i 5 lub art. 109 ust. 1 pkt 4 ustawy prawo zamówień publicznych). Jednocześnie oświadczam, że w związku z ww. okolicznością, na podstawie art. 110 ust. 2 ustawy prawo zamówień publicznych podjąłem następujące środki naprawcze …………………………..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(skreślić, jeśli nie dotyczy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dotyczące podmiotu, na którego zasoby powołuje się Wykonawca (skreślić, jeśli nie dotyczy)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 stosunku do następującego/ych podmiotu/ów, na którego/ych zasoby powołuje się w niniejszym postępowaniu, tj.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 xml:space="preserve">..……… (podać pełną nazwę/firmę, adres. a także w zależności od podmiotu: NIP/PESEL, KRS/CEiDG) nie zachodzą podstawy wykluczenia z postępowania o udzielnie zamówi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i zgodne z prawdą oraz zostały przedstawione z pełna świadomością konsekwencji wprowadzenia Zamawiającego w błąd przy przedstawieniu informacji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ab/>
        <w:t>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(data i podpis uprawnionego przedstawiciela Wykonawcy)</w:t>
      </w:r>
    </w:p>
    <w:sectPr>
      <w:headerReference w:type="default" r:id="rId2"/>
      <w:type w:val="nextPage"/>
      <w:pgSz w:w="11906" w:h="16838"/>
      <w:pgMar w:left="1077" w:right="1077" w:gutter="0" w:header="284" w:top="73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>znak sprawy: ZP-TP-2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02:00Z</dcterms:created>
  <dc:creator>komp</dc:creator>
  <dc:description/>
  <cp:keywords/>
  <dc:language>en-US</dc:language>
  <cp:lastModifiedBy>Agata Cebula</cp:lastModifiedBy>
  <cp:lastPrinted>2023-03-16T11:07:00Z</cp:lastPrinted>
  <dcterms:modified xsi:type="dcterms:W3CDTF">2025-06-27T08:40:00Z</dcterms:modified>
  <cp:revision>38</cp:revision>
  <dc:subject/>
  <dc:title>ZAŁĄCZNIK  NR 1</dc:title>
</cp:coreProperties>
</file>